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CRÉDITO 29.05.231F.453.07 “PROTECCIÓN A LA FAMILIA Y ATENCIÓN A LA POBREZA INFANTIL. PRESTACIONES BÁSICAS DE SERVICIOS SOCIALES” 2024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/>
          <w:szCs w:val="22"/>
        </w:rPr>
        <w:t>(ACUERDO DEL CONSEJO TERRITORIAL DE 5 DE AGOSTO DE 2024)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SUBPROGRAMA A.1: PROTECCIÓN A LA FAMILIA Y ATENCIÓN A LA POBREZA INFANTIL </w:t>
      </w:r>
    </w:p>
    <w:p>
      <w:pPr>
        <w:pStyle w:val="Normal"/>
        <w:ind w:left="-142" w:right="1417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MEMORIA EVALUACIÓN DE PROYECTOS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TIPO 3</w:t>
      </w:r>
    </w:p>
    <w:p>
      <w:pPr>
        <w:pStyle w:val="Normal"/>
        <w:ind w:right="1417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02"/>
        <w:gridCol w:w="270"/>
        <w:gridCol w:w="371"/>
        <w:gridCol w:w="1189"/>
        <w:gridCol w:w="558"/>
        <w:gridCol w:w="412"/>
        <w:gridCol w:w="251"/>
        <w:gridCol w:w="1213"/>
        <w:gridCol w:w="3181"/>
        <w:gridCol w:w="850"/>
      </w:tblGrid>
      <w:tr>
        <w:trPr>
          <w:cantSplit w:val="true"/>
        </w:trPr>
        <w:tc>
          <w:tcPr>
            <w:tcW w:w="9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DATOS DE IDENTIFICACIÓN DEL PROYEC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63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UNIDAD AUTÓNOMA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UDAD D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ÑO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DENOMINACIÓN</w:t>
            </w:r>
            <w:r>
              <w:rPr>
                <w:rFonts w:cs="Times New Roman" w:ascii="Times New Roman" w:hAnsi="Times New Roman"/>
                <w:smallCap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</w:rPr>
              <w:t>(E</w:t>
            </w:r>
            <w:r>
              <w:rPr>
                <w:rFonts w:cs="Times New Roman" w:ascii="Times New Roman" w:hAnsi="Times New Roman"/>
                <w:sz w:val="20"/>
              </w:rPr>
              <w:t>specificar siglas en su caso</w:t>
            </w:r>
            <w:r>
              <w:rPr>
                <w:rFonts w:cs="Times New Roman" w:ascii="Times New Roman" w:hAnsi="Times New Roman"/>
                <w:smallCaps/>
                <w:sz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MUNICIPIO Y PROVINCIA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 xml:space="preserve">COMARCA, BARRIO, ASENTAMIENTO: 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LOCALIZACIÓN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124460</wp:posOffset>
                      </wp:positionV>
                      <wp:extent cx="237490" cy="22225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7.5pt;mso-wrap-distance-left:9.05pt;mso-wrap-distance-right:9.05pt;mso-wrap-distance-top:0pt;mso-wrap-distance-bottom:0pt;margin-top:9.8pt;mso-position-vertical-relative:text;margin-left:47.0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121920</wp:posOffset>
                      </wp:positionV>
                      <wp:extent cx="260350" cy="2209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5pt;height:17.4pt;mso-wrap-distance-left:9.05pt;mso-wrap-distance-right:9.05pt;mso-wrap-distance-top:0pt;mso-wrap-distance-bottom:0pt;margin-top:9.6pt;mso-position-vertical-relative:text;margin-left:1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3675</wp:posOffset>
                      </wp:positionH>
                      <wp:positionV relativeFrom="paragraph">
                        <wp:posOffset>122555</wp:posOffset>
                      </wp:positionV>
                      <wp:extent cx="237490" cy="2203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7.35pt;mso-wrap-distance-left:9.05pt;mso-wrap-distance-right:9.05pt;mso-wrap-distance-top:0pt;mso-wrap-distance-bottom:0pt;margin-top:9.65pt;mso-position-vertical-relative:text;margin-left:3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rbano                                 Rural                                                     Mixto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ENTIDAD PROMOTORA /GESTO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unidad Autónom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poración Loca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yuntamiento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putación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comunidad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os Entes Locales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ecificar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orcio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as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ecificar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DOMICILI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MUNICIPIO (incluir código postal) PROVINCIA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ÉFON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X</w:t>
            </w:r>
          </w:p>
        </w:tc>
        <w:tc>
          <w:tcPr>
            <w:tcW w:w="56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REO ELECTRÓNICO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</w:t>
            </w:r>
            <w:r>
              <w:rPr>
                <w:rFonts w:cs="Times New Roman" w:ascii="Times New Roman" w:hAnsi="Times New Roman"/>
                <w:b/>
                <w:smallCaps/>
                <w:sz w:val="20"/>
              </w:rPr>
              <w:t>esponsabl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Nombre y cargo o puesto de trabajo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10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Correo electrón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mallCaps/>
                <w:sz w:val="20"/>
              </w:rPr>
              <w:t>eléfono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SEDE DEL PROYECTO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Domicilio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</w:tc>
      </w:tr>
      <w:tr>
        <w:trPr>
          <w:trHeight w:val="464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Municipio (incluir código postal), Barrio y/o localización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</w:tc>
      </w:tr>
      <w:tr>
        <w:trPr>
          <w:trHeight w:val="994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tf:                               fax                                 CORREO ELECTRÓNI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.  TIPO DE PROYECTO</w:t>
            </w:r>
          </w:p>
        </w:tc>
      </w:tr>
      <w:tr>
        <w:trPr>
          <w:trHeight w:val="3613" w:hRule="atLeast"/>
          <w:cantSplit w:val="true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ía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Cs w:val="22"/>
              </w:rPr>
              <w:t>Intervención y Apoyo Familia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2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ención y orientación socio-familiar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ción familiar y apoyo a la parentalidad positiva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ación familiar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yo ante situaciones de conflicto familiar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yo ante situaciones de dificultad psicosocial o riesgo de exclusión.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ción familiar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s de encuentro familiar (PEF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nción socioeducativa de menor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1134" w:right="141" w:hanging="0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Normal"/>
        <w:ind w:left="1134" w:right="141" w:hanging="0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tbl>
      <w:tblPr>
        <w:tblW w:w="956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I. DESCRIPCIÓN DEL PROYEC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 del contenido y del / de los colectivo/s familiar/es al/los que se dirig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stificación </w:t>
            </w:r>
          </w:p>
          <w:p>
            <w:pPr>
              <w:pStyle w:val="Prrafodelis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tivos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dades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endario</w:t>
            </w:r>
          </w:p>
          <w:p>
            <w:pPr>
              <w:pStyle w:val="Prrafodelis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ción del servicio (Ubicación y horario de atención al público)</w:t>
            </w:r>
          </w:p>
          <w:p>
            <w:pPr>
              <w:pStyle w:val="Prrafodelis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6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407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GRACIÓN EN OTROS PLANES O PROGRAMA</w:t>
            </w:r>
          </w:p>
        </w:tc>
      </w:tr>
      <w:tr>
        <w:trPr>
          <w:trHeight w:val="691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yecto independiente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grado en otro/s. Especifica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4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LABORACIÓN CON INSTITUCIONES PÚBLICAS Y/O PRIVADAS 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91440</wp:posOffset>
                      </wp:positionV>
                      <wp:extent cx="298450" cy="203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pt;height:16pt;mso-wrap-distance-left:9.05pt;mso-wrap-distance-right:9.05pt;mso-wrap-distance-top:0pt;mso-wrap-distance-bottom:0pt;margin-top:7.2pt;mso-position-vertical-relative:text;margin-left:22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AS SUBVENCIONADOS POR EL IRPF                         Citar: </w:t>
            </w:r>
          </w:p>
          <w:p>
            <w:pPr>
              <w:pStyle w:val="Normal"/>
              <w:ind w:firstLine="78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IOS DE EMPLE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0" w:firstLine="14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76200</wp:posOffset>
                      </wp:positionV>
                      <wp:extent cx="367030" cy="2527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9pt;height:19.9pt;mso-wrap-distance-left:9.05pt;mso-wrap-distance-right:9.05pt;mso-wrap-distance-top:0pt;mso-wrap-distance-bottom:0pt;margin-top:6pt;mso-position-vertical-relative:text;margin-left:6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40" w:firstLine="1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AS                                       Citar:</w:t>
            </w:r>
          </w:p>
          <w:p>
            <w:pPr>
              <w:pStyle w:val="Normal"/>
              <w:ind w:left="-140" w:firstLine="1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highlight w:val="lightGray"/>
        </w:rPr>
      </w:pPr>
      <w:r>
        <w:rPr>
          <w:rFonts w:cs="Times New Roman" w:ascii="Times New Roman" w:hAnsi="Times New Roman"/>
          <w:b/>
          <w:sz w:val="2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highlight w:val="lightGray"/>
        </w:rPr>
      </w:pPr>
      <w:r>
        <w:rPr>
          <w:rFonts w:cs="Times New Roman" w:ascii="Times New Roman" w:hAnsi="Times New Roman"/>
          <w:b/>
          <w:sz w:val="20"/>
          <w:highlight w:val="lightGray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/>
          <w:b/>
          <w:bCs/>
          <w:sz w:val="20"/>
          <w:highlight w:val="lightGray"/>
        </w:rPr>
      </w:pPr>
      <w:r>
        <w:rPr>
          <w:rFonts w:cs="Times New Roman" w:ascii="Times New Roman" w:hAnsi="Times New Roman"/>
          <w:b/>
          <w:bCs/>
          <w:sz w:val="20"/>
          <w:highlight w:val="lightGray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73"/>
        <w:gridCol w:w="70"/>
        <w:gridCol w:w="1417"/>
        <w:gridCol w:w="2623"/>
      </w:tblGrid>
      <w:tr>
        <w:trPr>
          <w:trHeight w:val="424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V. USUARIOS/AS Y FAMILIAS. 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MILIAS (Nº TOTAL):</w:t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TOTAL</w:t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MONOPARENTALES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UMEROSAS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CON PERSONAS CON DISCAPACIDAD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INMIGRANTES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GITANAS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TRAS ( Especificar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NIÑOS, NIÑAS Y ADOLESCENTES   (Nº TOTAL):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RVALOS DE EDA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- 2 AÑO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- 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- 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- 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position w:val="-6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position w:val="-5"/>
          <w:sz w:val="16"/>
        </w:rPr>
      </w:pPr>
      <w:r>
        <w:rPr>
          <w:rFonts w:cs="Times New Roman" w:ascii="Times New Roman" w:hAnsi="Times New Roman"/>
          <w:b/>
          <w:bCs/>
          <w:position w:val="-5"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30"/>
        <w:gridCol w:w="2409"/>
      </w:tblGrid>
      <w:tr>
        <w:trPr>
          <w:trHeight w:val="298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. EJECUCIÓN ECONÓMICA DEL PROYECTO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right="566" w:firstLine="142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NANCIACIÓN</w:t>
            </w:r>
          </w:p>
        </w:tc>
      </w:tr>
      <w:tr>
        <w:trPr>
          <w:trHeight w:val="67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66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MINISTERIO DE DERECHOS SOCIALES Y AGENDA 20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66" w:hanging="0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Subvención asignada al proyecto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56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</w:rPr>
              <w:t>OTRAS FUENTES DE FINANCIACIÓN, EN SU CASO: Especificar procedencia</w:t>
            </w:r>
          </w:p>
          <w:p>
            <w:pPr>
              <w:pStyle w:val="Normal"/>
              <w:ind w:left="-142" w:right="566" w:firstLine="142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left="-142" w:right="566" w:firstLine="142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UBTOTAL OTRAS FUENTES DE FINANCIACIÓN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left="-142" w:right="566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TOTAL FINANCIACIÓN (*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GASTO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 PERSONAL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 GESTIÓ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TROS GASTOS CORRIENTES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OTAL GASTOS EJECUTADOS (*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(*) El total de financiación debe coincidir con el total de gastos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MANENTES DE LA SUBVENCIÓN DEL MINISTERI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I. PERSONAL Y VOLUNTARIADO ADSCRITOS AL PROYECTO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18"/>
        </w:rPr>
      </w:pPr>
      <w:r>
        <w:rPr>
          <w:rFonts w:cs="Times New Roman" w:ascii="Times New Roman" w:hAnsi="Times New Roman"/>
          <w:vanish/>
          <w:sz w:val="18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2126"/>
        <w:gridCol w:w="2835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ESTO DE TRABA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SEMANAL: total, parc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ENDENCIA ADMINISTRATIVA. Especific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STE SALARIA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047" w:leader="none"/>
          <w:tab w:val="left" w:pos="3614" w:leader="none"/>
          <w:tab w:val="left" w:pos="4039" w:leader="none"/>
          <w:tab w:val="left" w:pos="6449" w:leader="none"/>
          <w:tab w:val="left" w:pos="8859" w:leader="none"/>
        </w:tabs>
        <w:ind w:left="7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3047" w:leader="none"/>
          <w:tab w:val="left" w:pos="3614" w:leader="none"/>
          <w:tab w:val="left" w:pos="4039" w:leader="none"/>
          <w:tab w:val="left" w:pos="6449" w:leader="none"/>
          <w:tab w:val="left" w:pos="8859" w:leader="none"/>
        </w:tabs>
        <w:ind w:left="7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"/>
        <w:gridCol w:w="567"/>
        <w:gridCol w:w="2552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CIONES DEL VOLUNTARI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SEMANAL: total, parci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ENDENCIA ADMINISTRATIVA. Especifica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II. DINAMIZACIÓN Y PARTICIPACIÓN DE LA POBLACIÓ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I PROCEDE, DESCRIBA LAS ESTRUCTURAS DE COLABORACIÓN Y/O PARTICIPACIÓN DE LOS USUARIOS/AS, INSTITUCIONES, ENTIDADES Y ONG EN EL PROYEC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VIII. VALORACIÓN DEL IMPACTO DEL PROYECT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X. OBSERVACIONES/INFORMACIÓN ADICIONA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2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53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RMA DEL RESPONSABLE DE LA COMUNIDAD AUTÓNOMA/CIUDAD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ECHA Y SELLO  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567" w:top="1248" w:footer="1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954"/>
      <w:gridCol w:w="2976"/>
    </w:tblGrid>
    <w:tr>
      <w:trPr>
        <w:trHeight w:val="988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4770</wp:posOffset>
                    </wp:positionH>
                    <wp:positionV relativeFrom="paragraph">
                      <wp:posOffset>-27305</wp:posOffset>
                    </wp:positionV>
                    <wp:extent cx="683895" cy="755650"/>
                    <wp:effectExtent l="0" t="0" r="0" b="0"/>
                    <wp:wrapNone/>
                    <wp:docPr id="7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3895" cy="7556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bookmarkStart w:id="0" w:name="OLE_LINK1"/>
                                <w:bookmarkEnd w:id="0"/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53.95pt;height:59.45pt" filled="f" o:ole="">
                                      <v:imagedata r:id="rId2" o:title=""/>
                                    </v:shape>
                                    <o:OLEObject Type="Embed" ProgID="" ShapeID="ole_rId1" DrawAspect="Content" ObjectID="_61946373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3.85pt;height:59.5pt;mso-wrap-distance-left:9.05pt;mso-wrap-distance-right:9.05pt;mso-wrap-distance-top:0pt;mso-wrap-distance-bottom:0pt;margin-top:-2.15pt;mso-position-vertical-relative:text;margin-left:-5.1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1" w:name="OLE_LINK1"/>
                          <w:bookmarkEnd w:id="1"/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53.95pt;height:59.45pt" filled="f" o:ole="">
                                <v:imagedata r:id="rId4" o:title=""/>
                              </v:shape>
                              <o:OLEObject Type="Embed" ProgID="" ShapeID="ole_rId3" DrawAspect="Content" ObjectID="_53478868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954" w:type="dxa"/>
          <w:tcBorders/>
        </w:tcPr>
        <w:p>
          <w:pPr>
            <w:pStyle w:val="Header"/>
            <w:snapToGrid w:val="false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6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 xml:space="preserve">MINISTERIO </w:t>
          </w:r>
        </w:p>
        <w:p>
          <w:pPr>
            <w:pStyle w:val="Header"/>
            <w:spacing w:lineRule="atLeast" w:line="16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E DERECHOS SOCIALES, CONSUMO</w:t>
          </w:r>
        </w:p>
        <w:p>
          <w:pPr>
            <w:pStyle w:val="Header"/>
            <w:spacing w:lineRule="atLeast" w:line="160"/>
            <w:rPr>
              <w:rFonts w:cs="Arial"/>
              <w:sz w:val="14"/>
            </w:rPr>
          </w:pPr>
          <w:r>
            <w:rPr>
              <w:rFonts w:cs="Arial"/>
              <w:sz w:val="20"/>
            </w:rPr>
            <w:t>Y AGENDA 2030</w:t>
          </w:r>
        </w:p>
        <w:p>
          <w:pPr>
            <w:pStyle w:val="Header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  <w:tc>
        <w:tcPr>
          <w:tcW w:w="2976" w:type="dxa"/>
          <w:tcBorders/>
        </w:tcPr>
        <w:p>
          <w:pPr>
            <w:pStyle w:val="Header"/>
            <w:snapToGrid w:val="false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SECRETARIA DE ESTADO </w:t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DE DERECHOS SOCIALES </w:t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>DIRECCIÓN GENERAL DE DIVERSIDAD FAMILIAR Y SERVICIOS SOCIALES</w:t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02:00Z</dcterms:created>
  <dc:creator>Ana Isabel Torres Mendoza</dc:creator>
  <dc:description/>
  <cp:keywords/>
  <dc:language>en-US</dc:language>
  <cp:lastModifiedBy>Molinete Riego. María Rosario</cp:lastModifiedBy>
  <cp:lastPrinted>2015-05-06T18:03:00Z</cp:lastPrinted>
  <dcterms:modified xsi:type="dcterms:W3CDTF">2024-08-21T12:05:00Z</dcterms:modified>
  <cp:revision>7</cp:revision>
  <dc:subject/>
  <dc:title/>
</cp:coreProperties>
</file>